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ктябре    2017 года  мировым судом  Волховского района   рассмотрено уголовное дело в отношении гр. Петряковой С.В. по ст.157 ч.1 УК РФ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ее пяти  месяцев Петрякова  без уважительных причин в нарушение решения суда  не уплачивала средства на содержание несовершеннолетнего сына. При этом, Петрякова ранее была подвергнута административному наказанию за аналогичное правонарушение, а также     была предупреждена судебным приставом-исполнителем об уголовной ответственности за указанное деяние.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значая виновной наказание, суд учел характер и  степень общественной опасности содеянного ею, данные о личности виновной, которая не работает, ранее привлекалась к уголовной ответственности,  характеризуется удовлетворитель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 учетом смягчающего обстоятельства, которым суд признал осознание Петряковой своей  вины,   ее раскаяние и перечисление некоторой суммы в счет уплаты части алиментов, при отсутствии отягчающих наказание обстоятельств, а также с учетом  мнения государственного обвинителя,  суд признал ее виновной по ст.157 ч.1 УК РФ и назначил  наказание   в виде исправительных работ на срок 9 месяцев с удержанием 5% из заработной платы ежемесячно в доход государства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овор не вступил в законную сил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рший помощник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лховского  городского прокурора </w:t>
        <w:tab/>
        <w:tab/>
        <w:tab/>
        <w:tab/>
        <w:t xml:space="preserve">   Л.А.Никифорова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11:00Z</dcterms:created>
  <dc:creator>Admin</dc:creator>
  <dc:description/>
  <cp:keywords/>
  <dc:language>en-US</dc:language>
  <cp:lastModifiedBy>Морозов</cp:lastModifiedBy>
  <cp:lastPrinted>2017-10-20T15:50:00Z</cp:lastPrinted>
  <dcterms:modified xsi:type="dcterms:W3CDTF">2017-10-20T12:51:00Z</dcterms:modified>
  <cp:revision>4</cp:revision>
  <dc:subject/>
  <dc:title>                                                                       </dc:title>
</cp:coreProperties>
</file>